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1D35"/>
          <w:sz w:val="42"/>
          <w:szCs w:val="42"/>
          <w:shd w:fill="FFFFFF" w:val="clear"/>
        </w:rPr>
      </w:pPr>
      <w:r>
        <w:rPr>
          <w:rFonts w:cs="Arial" w:ascii="Arial" w:hAnsi="Arial"/>
          <w:color w:val="001D35"/>
          <w:sz w:val="42"/>
          <w:szCs w:val="42"/>
          <w:shd w:fill="FFFFFF" w:val="clear"/>
        </w:rPr>
        <w:t>Το Κάστρο (To Kastro)</w:t>
      </w:r>
    </w:p>
    <w:p>
      <w:pPr>
        <w:pStyle w:val="Normal"/>
        <w:rPr/>
      </w:pPr>
      <w:r>
        <w:rPr/>
      </w:r>
    </w:p>
    <w:p>
      <w:pPr>
        <w:pStyle w:val="Normal"/>
        <w:rPr/>
      </w:pPr>
      <w:r>
        <w:rPr/>
        <w:t>Ροκ. Στις  γεύσεις, στο στυλ και στην φιλοσοφία του. Ο Γιώργος στο «Κάστρο» θα σε φιλέψει με τα καλύτερα και αν πας για πρώτη φορά θα σου κάνει μια γύρα με τα ταχυδακτυλουργικά του κόλπα για να σε βάλει στο παιχνίδι …</w:t>
      </w:r>
    </w:p>
    <w:p>
      <w:pPr>
        <w:pStyle w:val="Normal"/>
        <w:rPr/>
      </w:pPr>
      <w:r>
        <w:rPr/>
        <w:t xml:space="preserve">Ωραίο περιβάλλον , στην άκρη της παλιάς αγοράς στην Ερμού, με θέα ένα κομματάκι θάλασσας. </w:t>
      </w:r>
    </w:p>
    <w:p>
      <w:pPr>
        <w:pStyle w:val="Normal"/>
        <w:rPr/>
      </w:pPr>
      <w:r>
        <w:rPr/>
        <w:t xml:space="preserve">Στο Κάστρο θα φάτε ωραία μαγειρευτά, κρεατικά σωστά ψημένα, τη μοναδική του ομώνυμη σαλάτα με πληθώρα σε </w:t>
      </w:r>
      <w:r>
        <w:rPr>
          <w:lang w:val="en-US"/>
        </w:rPr>
        <w:t>super</w:t>
      </w:r>
      <w:r>
        <w:rPr/>
        <w:t xml:space="preserve"> </w:t>
      </w:r>
      <w:r>
        <w:rPr>
          <w:lang w:val="en-US"/>
        </w:rPr>
        <w:t>food</w:t>
      </w:r>
      <w:r>
        <w:rPr/>
        <w:t xml:space="preserve"> και πρασινάδες σε νόστιμη σάλτσα. Ξεχωρίσαμε τον παστό του μπακαλιάρο, τη σουπιά του και τα ζουμερά ντολμαδάκια του. Ιδανικό για μεσημεράκι , πάνω στο μπαλκονάκι του και κάτω από την σκιερή του πέργκολα.</w:t>
      </w:r>
    </w:p>
    <w:p>
      <w:pPr>
        <w:pStyle w:val="Normal"/>
        <w:rPr/>
      </w:pPr>
      <w:r>
        <w:rPr/>
        <w:t>Μην παραλείψετε να δείτε τα μαγικά του τρικ που θα σας ανοίξουν την όρεξη …Με προσοχή όμως γιατί εμάς -για παράδειγμα- μας… εξαφάνισε το καλαμάρι απ΄το πιάτο!</w:t>
      </w:r>
    </w:p>
    <w:p>
      <w:pPr>
        <w:pStyle w:val="Normal"/>
        <w:widowControl/>
        <w:bidi w:val="0"/>
        <w:spacing w:lineRule="auto" w:line="276" w:before="0" w:after="200"/>
        <w:rPr/>
      </w:pPr>
      <w:r>
        <w:rPr/>
        <w:t>Ερμού 326 /</w:t>
      </w:r>
      <w:hyperlink r:id="rId2">
        <w:r>
          <w:rPr>
            <w:rStyle w:val="InternetLink"/>
            <w:rFonts w:cs="Arial" w:ascii="Arial" w:hAnsi="Arial"/>
            <w:sz w:val="21"/>
            <w:szCs w:val="21"/>
            <w:shd w:fill="FFFFFF" w:val="clear"/>
          </w:rPr>
          <w:t>2251 022149</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954;&#945;&#963;&#964;&#961;&#959;+&#964;&#945;&#946;&#949;&#961;&#957;&#945;+&#956;&#965;&#964;&#953;&#955;&#951;&#957;&#951;&amp;sca_esv=3cb57a3b0b929ed3&amp;biw=1280&amp;bih=863&amp;sxsrf=ACQVn09d8ezvNyQQvXPj6cWdwx2crmO_Ww%3A1714482597392&amp;ei=pe0wZuqzF5mUxc8Ps8qUuAg&amp;udm=&amp;ved=0ahUKEwiqmsOxgeqFAxUZSvEDHTMlBYcQ4dUDCBA&amp;uact=5&amp;oq=&#954;&#945;&#963;&#964;&#961;&#959;+&#964;&#945;&#946;&#949;&#961;&#957;&#945;+&#956;&#965;&#964;&#953;&#955;&#951;&#957;&#951;&amp;gs_lp=Egxnd3Mtd2l6LXNlcnAiLM66zrHPg8-Ez4HOvyDPhM6xzrLOtc-Bzr3OsSDOvM-Fz4TOuc67zrfOvc63MgYQABgWGB4yBhAAGBYYHjIIEAAYgAQYogQyCBAAGIAEGKIEMggQABiABBiiBDIIEAAYgAQYogRI2rsFUNiUBVicuQVwBHgBkAEAmAHVAaAB-xyqAQYwLjE5LjS4AQPIAQD4AQGYAhugAp0eqAIUwgIKEAAYsAMY1gQYR8ICBxAjGCcY6gLCAhAQABgDGLQCGOoCGI8B2AEBwgIQEC4YAxi0AhjqAhiPAdgBAcICBBAjGCfCAhAQLhiABBjHARgnGIoFGK8BwgILEAAYgAQYsQMYgwHCAgUQABiABMICERAuGIAEGLEDGNEDGIMBGMcBwgIIEC4YgAQYsQPCAgsQLhiABBixAxiDAcICDhAuGIAEGLEDGIMBGIoFwgIIEAAYgAQYsQPCAgUQLhiABMICERAuGIAEGLEDGIMBGMcBGK8BwgIOEAAYgAQYsQMYgwEYigXCAhcQLhiABBixAxiXBRjcBBjeBBjgBNgBAsICCxAuGIAEGMcBGK8BwgIgEC4YgAQYsQMYgwEYxwEYrwEYlwUY3AQY3gQY4ATYAQLCAhoQLhiABBjHARivARiXBRjcBBjeBBjgBNgBAsICDhAuGIAEGMcBGJgFGK8BwgIUEC4YgAQYlwUY3AQY3gQY4ATYAQLCAggQABiiBBiJBZgDDogGAZAGCLoGBggBEAEYCroGBggCEAEYFJIHBjQuMTkuNKAH1_IC&amp;sclient=gws-wiz-ser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48:00Z</dcterms:created>
  <dc:creator>User</dc:creator>
  <dc:description/>
  <cp:keywords/>
  <dc:language>en-US</dc:language>
  <cp:lastModifiedBy>User</cp:lastModifiedBy>
  <dcterms:modified xsi:type="dcterms:W3CDTF">2024-04-30T13:15:00Z</dcterms:modified>
  <cp:revision>3</cp:revision>
  <dc:subject/>
  <dc:title/>
</cp:coreProperties>
</file>