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strofont;Times New Roman" w:hAnsi="Gastrofont;Times New Roman" w:cs="Gastrofont;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Gastrofont;Times New Roman" w:ascii="Gastrofont;Times New Roman" w:hAnsi="Gastrofont;Times New Roman"/>
          <w:b/>
          <w:color w:val="000000"/>
          <w:sz w:val="26"/>
          <w:szCs w:val="26"/>
          <w:shd w:fill="FFFFFF" w:val="clear"/>
        </w:rPr>
        <w:t>38.000 γεύσεις</w:t>
      </w:r>
    </w:p>
    <w:p>
      <w:pPr>
        <w:pStyle w:val="Normal"/>
        <w:rPr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Σουβλάκι σαν </w:t>
      </w:r>
      <w:r>
        <w:rPr>
          <w:rFonts w:cs="Calibri"/>
          <w:color w:val="000000"/>
          <w:sz w:val="26"/>
          <w:szCs w:val="26"/>
          <w:shd w:fill="FFFFFF" w:val="clear"/>
        </w:rPr>
        <w:t>…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ποίημα </w:t>
      </w:r>
    </w:p>
    <w:p>
      <w:pPr>
        <w:pStyle w:val="Normal"/>
        <w:rPr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«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Είναι από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του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λίγους που όταν βρέχει, κλείνει το μαγαζί του γιατί δουλεύει κυρίως με ντελίβερι και δεν θέλει να πάθουν τίποτα οι εργαζόμενοί του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»</w:t>
      </w:r>
    </w:p>
    <w:p>
      <w:pPr>
        <w:pStyle w:val="Normal"/>
        <w:rPr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Ο Νίκος Τσιβγούλης είναι μάστορας. Μάστορας στο ψήσιμο του κλασικού, μοναδικού, σουβλακιού, που σε κάθε μέρος του κόσμου είναι γνωστό σαν το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«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δεγκρικσουβλάκι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»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rPr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>
          <w:rFonts w:eastAsia="Gastrofont;Times New Roman"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Κάθε μέρα, μέχρι να καούν τα κάρβουνα,  ο Νίκος βάζει την τεχνική του, ίδια και απαράμιλλη χρόνια τώρα και τα κορίτσια του ετοιμάζουν τα υπόλοιπα. 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Ένα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απομεσήμερο βρίσκομαι τυχαία εκεί κι έτσι μπορώ να τον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«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ψήσω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»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σιγά –σιγά, σαν τον υπερνόστιμο γύρο του, να του πάρω μια φωτογραφία</w:t>
      </w:r>
      <w:r>
        <w:rPr>
          <w:rFonts w:cs="Calibri"/>
          <w:color w:val="000000"/>
          <w:sz w:val="26"/>
          <w:szCs w:val="26"/>
          <w:shd w:fill="FFFFFF" w:val="clear"/>
        </w:rPr>
        <w:t>…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.Εκεί αρχίζει να μιλάει για την τέχνη του αλλά και για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τι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δυσκολίες μια τέτοιας επιχείρησης. Το σουβλάκι καθώς και το χειροποίητο μπιφτέκι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του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 είναι αρκετό για να σε φέρει στη γειτονιά ακόμα κι  αν μένεις στην άλλη άκρη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τη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πόλης. Μυρωδιά και γεύση σαν τα σουβλάκια των παιδικών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μα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χρόνων, που ακόμη κι αν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έχει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φάει ένα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«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βόδι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»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που λέμε, ή αν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έχει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φάει  σαν..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«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βόδι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»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πάντα βρίσκεις χώρο για μια μικρή, εκλεπτυσμένη, αλάδωτη πιτούλα με όλα τα υπόλοιπα που θα ενισχύσουν την εμπειρία σου.Γύρος ή καλαμάκι, χοιρινό ή κοτόπουλο, ολόφρεσκα λαχανικά και δροσερό τζατζίκι. </w:t>
      </w:r>
    </w:p>
    <w:p>
      <w:pPr>
        <w:pStyle w:val="Web"/>
        <w:shd w:fill="FFFFFF" w:val="clear"/>
        <w:spacing w:lineRule="atLeast" w:line="375" w:before="0" w:after="300"/>
        <w:rPr/>
      </w:pP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 xml:space="preserve">Με μεγάλη προσήλωση όλη η οικογένεια πίσω από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>του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 xml:space="preserve"> πάγκους φτιάχνουν κάθε παραγγελία σαν είναι η πρώτη. Ταχύτητα, οργάνωση και απίστευτο σέρβις αν πεις να καθίσεις εκεί, στα μετρημένα τραπεζοκαθίσματα του Συνοικισμού που ακόμη και αν είσαι πάνω στο δρόμο, έχει κι αυτό τη μαγεία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>τη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 xml:space="preserve"> μικρής 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>μας</w:t>
      </w:r>
      <w:r>
        <w:rPr>
          <w:rFonts w:cs="Gastrofont;Times New Roman" w:ascii="Gastrofont;Times New Roman" w:hAnsi="Gastrofont;Times New Roman"/>
          <w:color w:val="000000"/>
          <w:sz w:val="26"/>
          <w:szCs w:val="26"/>
        </w:rPr>
        <w:t xml:space="preserve"> πόλης. </w:t>
      </w:r>
    </w:p>
    <w:p>
      <w:pPr>
        <w:pStyle w:val="Normal"/>
        <w:rPr>
          <w:rStyle w:val="StrongEmphasis"/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Το σουβλατζίδικο αλλά και ο Νίκος δεκαετίες τώρα σερβίρουν χιλιάδες γεύσεων και δεν είναι τυχαίο που το κατάστημα λέγεται 38 χιλιάδες γεύσεις </w:t>
      </w: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όπως</w:t>
      </w: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και το τηλέφωνό </w:t>
      </w: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τους</w:t>
      </w: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 xml:space="preserve"> για να μην το ξεχνάτε ποτέ.</w:t>
      </w:r>
    </w:p>
    <w:p>
      <w:pPr>
        <w:pStyle w:val="Normal"/>
        <w:rPr/>
      </w:pPr>
      <w:r>
        <w:rPr>
          <w:rStyle w:val="StrongEmphasis"/>
          <w:rFonts w:cs="Gastrofont;Times New Roman" w:ascii="Gastrofont;Times New Roman" w:hAnsi="Gastrofont;Times New Roman"/>
          <w:color w:val="000000"/>
          <w:sz w:val="26"/>
          <w:szCs w:val="26"/>
          <w:shd w:fill="FFFFFF" w:val="clear"/>
        </w:rPr>
        <w:t>Μην καθυστερείτε, καλέστε  2251038 000 για μοναδική εμπειρία στο καλό κι αυθεντικό σουβλάκι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Gastrofont;Times New Roman" w:hAnsi="Gastrofont;Times New Roman" w:cs="Gastrofont;Times New Roman"/>
          <w:color w:val="000000"/>
          <w:sz w:val="26"/>
          <w:szCs w:val="26"/>
          <w:shd w:fill="FFFFFF" w:val="cle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Gastrofo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3:29:00Z</dcterms:created>
  <dc:creator>User</dc:creator>
  <dc:description/>
  <dc:language>en-US</dc:language>
  <cp:lastModifiedBy>User</cp:lastModifiedBy>
  <dcterms:modified xsi:type="dcterms:W3CDTF">2024-04-30T13:50:00Z</dcterms:modified>
  <cp:revision>1</cp:revision>
  <dc:subject/>
  <dc:title/>
</cp:coreProperties>
</file>